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ext Generation Academ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41M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98822528"/>
      <w:bookmarkStart w:id="1" w:name="__Fieldmark__0_12988225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98822528"/>
      <w:bookmarkStart w:id="3" w:name="__Fieldmark__1_12988225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98822528"/>
      <w:bookmarkStart w:id="5" w:name="__Fieldmark__2_12988225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298822528"/>
      <w:bookmarkStart w:id="7" w:name="__Fieldmark__3_12988225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98822528"/>
      <w:bookmarkStart w:id="9" w:name="__Fieldmark__4_12988225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298822528"/>
      <w:bookmarkStart w:id="11" w:name="__Fieldmark__5_12988225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298822528"/>
      <w:bookmarkStart w:id="13" w:name="__Fieldmark__6_12988225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98822528"/>
      <w:bookmarkStart w:id="15" w:name="__Fieldmark__7_12988225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98822528"/>
      <w:bookmarkStart w:id="17" w:name="__Fieldmark__8_12988225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98822528"/>
      <w:bookmarkStart w:id="19" w:name="__Fieldmark__9_12988225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98822528"/>
      <w:bookmarkStart w:id="21" w:name="__Fieldmark__10_12988225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98822528"/>
      <w:bookmarkStart w:id="23" w:name="__Fieldmark__11_12988225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98822528"/>
      <w:bookmarkStart w:id="25" w:name="__Fieldmark__12_12988225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98822528"/>
      <w:bookmarkStart w:id="27" w:name="__Fieldmark__13_12988225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98822528"/>
            <w:bookmarkStart w:id="29" w:name="__Fieldmark__14_12988225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98822528"/>
            <w:bookmarkStart w:id="31" w:name="__Fieldmark__15_12988225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98822528"/>
            <w:bookmarkStart w:id="33" w:name="__Fieldmark__16_12988225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98822528"/>
            <w:bookmarkStart w:id="35" w:name="__Fieldmark__17_12988225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98822528"/>
            <w:bookmarkStart w:id="37" w:name="__Fieldmark__18_12988225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98822528"/>
            <w:bookmarkStart w:id="39" w:name="__Fieldmark__19_12988225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298822528"/>
            <w:bookmarkStart w:id="41" w:name="__Fieldmark__20_12988225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298822528"/>
            <w:bookmarkStart w:id="43" w:name="__Fieldmark__21_12988225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review of the Transported Production Records, the following issues were no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the number of portions received was not ver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 xml:space="preserve">The leftovers were not properly accounted for, a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Non-reimbursable meals were not documented correctly on the production record in Section four (4).  An insufficient quantity of vegetables was provided to students on the day of review.  The production record stated one (1) cup portion for carrots but only a one-half (½) cup portion was serve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98822528"/>
            <w:bookmarkStart w:id="46" w:name="__Fieldmark__22_129882252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98822528"/>
            <w:bookmarkStart w:id="48" w:name="__Fieldmark__23_129882252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98822528"/>
            <w:bookmarkStart w:id="50" w:name="__Fieldmark__24_129882252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98822528"/>
            <w:bookmarkStart w:id="52" w:name="__Fieldmark__25_129882252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298822528"/>
            <w:bookmarkStart w:id="54" w:name="__Fieldmark__26_129882252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298822528"/>
            <w:bookmarkStart w:id="56" w:name="__Fieldmark__27_129882252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98822528"/>
            <w:bookmarkStart w:id="58" w:name="__Fieldmark__28_129882252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98822528"/>
            <w:bookmarkStart w:id="60" w:name="__Fieldmark__29_129882252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98822528"/>
            <w:bookmarkStart w:id="62" w:name="__Fieldmark__30_129882252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98822528"/>
            <w:bookmarkStart w:id="64" w:name="__Fieldmark__31_129882252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98822528"/>
            <w:bookmarkStart w:id="66" w:name="__Fieldmark__32_129882252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98822528"/>
            <w:bookmarkStart w:id="68" w:name="__Fieldmark__33_129882252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98822528"/>
            <w:bookmarkStart w:id="70" w:name="__Fieldmark__34_129882252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98822528"/>
            <w:bookmarkStart w:id="72" w:name="__Fieldmark__35_129882252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98822528"/>
            <w:bookmarkStart w:id="74" w:name="__Fieldmark__36_129882252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98822528"/>
            <w:bookmarkStart w:id="76" w:name="__Fieldmark__37_129882252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98822528"/>
            <w:bookmarkStart w:id="78" w:name="__Fieldmark__38_129882252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98822528"/>
            <w:bookmarkStart w:id="80" w:name="__Fieldmark__39_129882252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